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-607695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36360"/>
                            <a:ext cx="800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-47.85pt;width:519.75pt;height:70.85pt" coordorigin="-464,-957" coordsize="10395,1417">
                <v:group id="shape_0" style="position:absolute;left:-464;top:-957;width:10395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275;top:-957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464,-417" to="8175,-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037;top:-777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59;height:359;mso-wrap-style:none;v-text-anchor:middle" type="_x0000_t136">
                  <v:path textpathok="t"/>
                  <v:textpath on="t" fitshape="t" string="Весн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Овощные трубоч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caps w:val="false"/>
          <w:smallCaps w:val="false"/>
          <w:shadow w:val="false"/>
          <w:sz w:val="20"/>
        </w:rPr>
      </w:pPr>
      <w:r>
        <w:rPr>
          <w:caps w:val="false"/>
          <w:smallCaps w:val="false"/>
          <w:shadow w:val="false"/>
          <w:sz w:val="20"/>
        </w:rPr>
        <w:t>12 шт. тортильяс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раст. масло по 1 ч. л. для тушения каждого вида овощей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 моркови, нарезать соломкой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4 ст. нашинкованной капусты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 луковица или 2 стебля зеленого лука, нарезать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 ст. нарезанных вареных грибов (по желанию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 ст. проращенной фасоли маш (по желанию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Белый соус или сметан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Зелень по вкусу (по желанию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Соль по вкусу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тушить отдельно морковь, капусту, лук, грибы на сильном огне 2-3 минуты, постоянно помешивая. Приготовление каждого овоща отдельно позволяет сохранить их вкусовые качества. Чтобы избежать подсушивания овощей, следует добавить немного воды, при этом овощи должны оставаться слегка хрустящими!!! Положить понемногу разных овощей в центр каждой тортильяс. Сверху положить одну ложку соуса или сметаны. Сложить конвертом и есть руками или пользоваться вилкой и нож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жно сделать и другое блюдо. Нафаршировать тортильяс овощами и сметаной, завернуть рулетом и уложить в посуду для запеканок. Полить сверху томатным соусом или другим соусом и запечь в духов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Зеленый су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картофелины, нарезать куби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 ст в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большая луковица, нареза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ст л растительного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2 яйца, слегка взби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горсти нарезанного щавел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горсти нарезанной крапив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варить картофель для полу готовности. Отдельно потушить лук в масле и добавить к картофелю. Слегка взбить яйца и влить в кипящий суп. Добавить зелень и соль, вновь довести до кипени. Снять кастрюлю с огня и дать постоять несколько минут. Подать к столу. На следующий день этот суп станет еще вкусне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hadow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23:00Z</dcterms:created>
  <dc:creator>P4CEL</dc:creator>
  <dc:description/>
  <dc:language>en-US</dc:language>
  <cp:lastModifiedBy>P4CEL</cp:lastModifiedBy>
  <dcterms:modified xsi:type="dcterms:W3CDTF">2003-05-27T10:35:00Z</dcterms:modified>
  <cp:revision>3</cp:revision>
  <dc:subject/>
  <dc:title>Занятие 15</dc:title>
</cp:coreProperties>
</file>